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as very tempted to lie to get into a focus group that was about television shows.  My background is in television.  I’ve actually even produced a TV movie and written several TV pieces.  They were advertising that there was a focus group and they wanted people to come and be an audience but the one thing was you had to have never worked in the business.  They recruited me.  I think I was already on their list as someone who was available for doing any kind of a focus group.  I was very tempted to do it and I decided no, I couldn’t.  Even though the money was good and I might have a chance to see a good show, I couldn’t do it because I might see somebody I know or I might get them in trouble and there might be repercussions.  So, I did not do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23:07:00Z</dcterms:created>
  <dc:creator>Subject Account</dc:creator>
  <dc:description/>
  <cp:keywords/>
  <dc:language>en-US</dc:language>
  <cp:lastModifiedBy>Subject Account</cp:lastModifiedBy>
  <dcterms:modified xsi:type="dcterms:W3CDTF">2005-04-27T23:08:00Z</dcterms:modified>
  <cp:revision>1</cp:revision>
  <dc:subject/>
  <dc:title>Memory 5090</dc:title>
</cp:coreProperties>
</file>